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4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4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1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1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324675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324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66"/>
                              <w:gridCol w:w="4123"/>
                              <w:gridCol w:w="173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  <w:t xml:space="preserve">Бажен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Тамара Карпі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  <w:t>Волос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Кост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Юл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 xml:space="preserve">Шульгі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Віра Андріївна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55.6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66"/>
                        <w:gridCol w:w="4123"/>
                        <w:gridCol w:w="173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lang w:val="ru-RU" w:eastAsia="ru-RU" w:bidi="ru-RU"/>
                              </w:rPr>
                              <w:t xml:space="preserve">Бажен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Тамара Карпі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lang w:val="ru-RU" w:eastAsia="ru-RU" w:bidi="ru-RU"/>
                              </w:rPr>
                              <w:t>Волос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Кост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Юлія Олександрі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 xml:space="preserve">Шульгі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Віра Андріївна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713855</wp:posOffset>
                </wp:positionV>
                <wp:extent cx="7103110" cy="2235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76pt;mso-wrap-distance-left:0pt;mso-wrap-distance-right:0pt;mso-wrap-distance-top:0pt;mso-wrap-distance-bottom:0pt;margin-top:528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3:00Z</dcterms:created>
  <dc:creator>upzsn6</dc:creator>
  <dc:description/>
  <cp:keywords/>
  <dc:language>en-US</dc:language>
  <cp:lastModifiedBy>upzsn6</cp:lastModifiedBy>
  <dcterms:modified xsi:type="dcterms:W3CDTF">2017-10-25T13:47:00Z</dcterms:modified>
  <cp:revision>3</cp:revision>
  <dc:subject/>
  <dc:title/>
</cp:coreProperties>
</file>